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/>
      </w:pPr>
      <w:r>
        <w:rPr/>
        <w:t xml:space="preserve">Приложение № 6 </w:t>
      </w:r>
    </w:p>
    <w:p>
      <w:pPr>
        <w:pStyle w:val="Normal"/>
        <w:ind w:left="5103" w:hanging="0"/>
        <w:rPr/>
      </w:pPr>
      <w:r>
        <w:rPr/>
        <w:t>к   решению «О внесении изменений в решение «О бюджете Орловского сельсовета на 2020 г и плановый период 2021-2022 годов» от 23.12.2019 г. № 32-148 р»</w:t>
      </w:r>
    </w:p>
    <w:p>
      <w:pPr>
        <w:pStyle w:val="Normal"/>
        <w:ind w:left="5103" w:hanging="0"/>
        <w:rPr/>
      </w:pPr>
      <w:r>
        <w:rPr/>
        <w:t>Приложение № 8                                                                                      к решению «О бюджете Орловского сельсовета  на 2020 год и плановый период 2021-2022 годов"  от 23.12.2019 г. № 32-148 р</w:t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Средства бюджетов поселений, передаваемые бюджету муниципального района на осуществление части полномочий органов местного самоуправления в соответствии с заключенными соглашениям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>(рублей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20"/>
        <w:gridCol w:w="1800"/>
        <w:gridCol w:w="1980"/>
        <w:gridCol w:w="288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5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ов поселений, передаваемые бюджету муниципального района на осуществление полномочий по расчету доплаты к пенсиям муниципальных служащ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бюджетов поселений, передаваемые бюджету муниципального района на осуществление полномочий по </w:t>
            </w:r>
            <w:r>
              <w:rPr>
                <w:iCs/>
              </w:rPr>
              <w:t>обеспечению деятельности учреждений культуры на территории сельсовета для организации досуга и обеспечение жителей услугами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22 80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22 801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22 801,00</w:t>
            </w:r>
          </w:p>
        </w:tc>
      </w:tr>
      <w:tr>
        <w:trPr>
          <w:trHeight w:val="5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ов поселений, передаваемые бюджету муниципального района на осуществление полномочий по внешнему муниципальному финансовому контро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4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42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42,00</w:t>
            </w:r>
          </w:p>
        </w:tc>
      </w:tr>
      <w:tr>
        <w:trPr>
          <w:trHeight w:val="5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ов поселений, передаваемые бюджету муниципального района на осуществление полномочий по внутреннему муниципальному финансовому контролю и контролю в сфере закуп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9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9,00</w:t>
            </w:r>
          </w:p>
        </w:tc>
      </w:tr>
      <w:tr>
        <w:trPr>
          <w:trHeight w:val="5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ов поселений, передаваемые бюджету муниципального района на осуществление полномочий по архитектуре и градостроитель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9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9,00</w:t>
            </w:r>
          </w:p>
        </w:tc>
      </w:tr>
      <w:tr>
        <w:trPr>
          <w:trHeight w:val="5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ов поселений, передаваемые бюджету муниципального района на осуществление мероприятий по проведению закупок, заключению муниципальных контрактов, выполнение работ по капитальному ремонту автомобильных дорог общего пользования местного значения поселений, в рамках субсидий, выделенных из краевого бюджета на капитальный ремонт и ремонт автомобильных дорог общего пользования местного значения за счет средств дорожного фонда Краснояр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 12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ий район Краснояр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100 98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52 861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52 861,00</w:t>
            </w:r>
          </w:p>
        </w:tc>
      </w:tr>
      <w:tr>
        <w:trPr>
          <w:trHeight w:val="4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100 98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52 861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52 861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18:00Z</dcterms:created>
  <dc:creator>Nt</dc:creator>
  <dc:description/>
  <cp:keywords/>
  <dc:language>en-US</dc:language>
  <cp:lastModifiedBy>Татьяна</cp:lastModifiedBy>
  <cp:lastPrinted>2015-12-24T11:23:00Z</cp:lastPrinted>
  <dcterms:modified xsi:type="dcterms:W3CDTF">2020-04-13T02:29:00Z</dcterms:modified>
  <cp:revision>36</cp:revision>
  <dc:subject/>
  <dc:title>Приложение №8 к Решению</dc:title>
</cp:coreProperties>
</file>